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Literary Terms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tnellen.com/cybereng/lit_terms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rovide teachers and students with practical activities to approach literary term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yberenglish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, a class of high school students in a web-based english cla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date, but it is an actively updated site, students respond to visitor email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crazy softwar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21:00Z</dcterms:created>
  <dc:creator>jeyostX</dc:creator>
  <dc:description/>
  <dc:language>en-US</dc:language>
  <cp:lastModifiedBy>Sierra</cp:lastModifiedBy>
  <dcterms:modified xsi:type="dcterms:W3CDTF">2010-07-29T03:21:00Z</dcterms:modified>
  <cp:revision>2</cp:revision>
  <dc:subject/>
  <dc:title>Intel® Teach Program Essentials Course</dc:title>
</cp:coreProperties>
</file>